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3. számú melléklet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JEGYZŐI VÉLEMÉNY</w:t>
      </w:r>
    </w:p>
    <w:p>
      <w:pPr>
        <w:pStyle w:val="Heading5"/>
        <w:rPr/>
      </w:pPr>
      <w:r>
        <w:rPr>
          <w:b w:val="false"/>
          <w:bCs/>
        </w:rPr>
        <w:t xml:space="preserve">HÉVÍZ VÁROS ÖNKORMÁNYZAT </w:t>
      </w:r>
    </w:p>
    <w:p>
      <w:pPr>
        <w:pStyle w:val="Normal"/>
        <w:jc w:val="center"/>
        <w:rPr/>
      </w:pPr>
      <w:r>
        <w:rPr>
          <w:bCs/>
          <w:szCs w:val="22"/>
        </w:rPr>
        <w:t>2023. évi Belső Ellenőrzési Munkatervének</w:t>
      </w:r>
    </w:p>
    <w:p>
      <w:pPr>
        <w:pStyle w:val="Normal"/>
        <w:tabs>
          <w:tab w:val="clear" w:pos="708"/>
          <w:tab w:val="center" w:pos="4600" w:leader="none"/>
          <w:tab w:val="left" w:pos="7050" w:leader="none"/>
        </w:tabs>
        <w:spacing w:lineRule="auto" w:line="360"/>
        <w:rPr>
          <w:bCs/>
          <w:szCs w:val="22"/>
        </w:rPr>
      </w:pPr>
      <w:r>
        <w:rPr>
          <w:bCs/>
          <w:szCs w:val="22"/>
        </w:rPr>
        <w:tab/>
        <w:t>kialakításához</w:t>
        <w:tab/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/>
        </w:rPr>
        <w:t>A</w:t>
      </w:r>
      <w:r>
        <w:rPr/>
        <w:t xml:space="preserve"> költségvetési szervek belső kontrollrendszeréről és belső ellenőrzéséről szóló 370/2011. (XII. 31.) Korm. rendelet</w:t>
      </w:r>
      <w:r>
        <w:rPr>
          <w:rFonts w:cs="Calibri"/>
        </w:rPr>
        <w:t xml:space="preserve"> </w:t>
      </w:r>
      <w:r>
        <w:rPr/>
        <w:t xml:space="preserve">(továbbiakban: Bkr.) </w:t>
      </w:r>
      <w:r>
        <w:rPr>
          <w:rFonts w:cs="Calibri"/>
        </w:rPr>
        <w:t>56. § (2) bekezdése írja elő, hogy figyelembe kell venni a jegyző írásos véleményét az önkormányzat belső ellenőrzési munkatervének összeállítása során, hogy a társulásban elvégzendő belső ellenőrzési feladatok és a rendelkezésre álló kapacitások összehangolása megtörténhessen.</w:t>
      </w:r>
    </w:p>
    <w:p>
      <w:pPr>
        <w:pStyle w:val="Szvegtrzs3"/>
        <w:rPr>
          <w:color w:val="000000"/>
        </w:rPr>
      </w:pPr>
      <w:r>
        <w:rPr>
          <w:color w:val="000000"/>
        </w:rPr>
        <w:t>A Magyarország helyi önkormányzatairól szóló 2011. évi CLXXXIX. törvény 119. § (3)-(6) bekezdései előírják a jegyző számára a belső kontrollrendszer működtetését, amely biztosítja a rendelkezésére álló források szabályszerű, gazdaságos, hatékony és eredményes felhasználását. A belső kontrollrendszeren belül kötelesek gondoskodni a belső ellenőrzés működtetéséről is, amelynek keretében végre kell hajtani a felügyelt költségvetési szervek vizsgálatát is.</w:t>
      </w:r>
    </w:p>
    <w:p>
      <w:pPr>
        <w:pStyle w:val="Szvegtrzs3"/>
        <w:spacing w:before="0" w:after="240"/>
        <w:rPr>
          <w:color w:val="000000"/>
        </w:rPr>
      </w:pPr>
      <w:r>
        <w:rPr>
          <w:color w:val="000000"/>
        </w:rPr>
        <w:t>Az előbbi kötelezettségek segítése és támogatása érdekében a belső ellenőrzés aktuális éves tervezésének szempontjait úgy kell kialakítani, hogy a tervezett ellenőrzési programok alapvetően kiszolgálják, és eleget tegyenek a következő elvárásoknak: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color w:val="000000"/>
        </w:rPr>
        <w:t>Vegyék figyelembe az önkormányzat elemzett és egymásra épülő szempontrendszer szerint kialakított 2020-2024. évi stratégiai ellenőrzési tervezését, annak ütemezett elemeit.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color w:val="000000"/>
        </w:rPr>
      </w:pPr>
      <w:r>
        <w:rPr>
          <w:color w:val="000000"/>
        </w:rPr>
        <w:t>Támogassák a Bkr. 3-10. §-aiban tartalmilag meghatározott belső kontrollrendszer kiépítésének, működtetésének adott évi, időszakos felülvizsgálatát, folyamatos javítási lehetőségeit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1134" w:hanging="567"/>
        <w:rPr>
          <w:color w:val="000000"/>
          <w:sz w:val="24"/>
        </w:rPr>
      </w:pPr>
      <w:r>
        <w:rPr>
          <w:color w:val="000000"/>
          <w:sz w:val="24"/>
        </w:rPr>
        <w:t>Az időszakosan sorra kerülő ellenőrzések során irányuljanak a törvényesség, átláthatóság, nyilvánosság, és a közérdek biztosításának megteremtésére.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Általánosan kiemelt ellenőrzési szempontok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törvények, rendeletek, a képviselőtestület rendeletei és határozatai megfelelően kerültek-e végrehajtásra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költségvetési szervek által ellátott feladatok és a pénzügyi-gazdasági háttér összhangja biztosított-e, az intézmény belső szervezete és gazdálkodási rendszere alkalmas-e a feladatok színvonalas ellátására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gazdálkodás törvényességét, szabályszerűségét biztosították-e a tervezés, a költségvetés végrehajtása, a vagyongazdálkodás során, a közbeszerzési eljárásokat szabályszerűen végezték-e?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feladatok meghatározása, a költségvetés egyensúlyának helyzete, a bevételi lehetőségek feltárása, a bevételek beszedése, elszámolása, a kiadások csökkentésére tett intézkedések és azok eredményessége megfelelő-e?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gazdálkodás szabályszerűségét biztosító belső kontrollok lehetővé tették-e a szabálytalanságok, hiányosságok, gazdaságtalan megoldások időben történő feltárását, megelőzését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számviteli nyilvántartások helyessége, a pénz-és értékkezelés rendje, a bizonylati rend és okmányfegyelem, az önkormányzati vagyon nyilvántartása, számbavétele megfelel-e az elvárásoknak?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orábbi ellenőrzések által feltárt hiányosságok megszüntetésére hozott intézkedések eredményesek voltak-e, a megállapítások kellőképpen hasznosultak-e?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Kiemelt ellenőrzési területek, tevékenységek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Pénzügyileg a legkockázatosabb területnek minősülnek a nagyobb pénzigényű, többnyire pályázati támogatással megvalósuló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pályázati támogatások esetében fontos, hogy csak olyan beruházásra kerüljön sor, amely elengedhetetlenül szükséges, és a saját erő megteremtése nem okoz túlzott terhet az önkormányzatnak. Az ellenőrzés során a célszerinti, tényleges felhasználás vizsgálatára kerüljön sor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létszámok helyes megállapítása az alapja az normatív állami támogatások igénylésének, nagy hangsúlyt kell fektetni a felhasználások jogszerűségére, a mutatószámok megfelelő alátámasztására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céljelleggel átadott támogatások elszámoltatása (alapítványok, egyesületek. stb.), a költségvetési bevételek és kiadások tervezésének, felhasználásának ellenőrzése is kötelező felada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özbeszerzési törvény előírásai szerint kötelező a közbeszerzések belső ellenőrzésének elvégzése is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z intézmények közül azon területek élvezzenek elsőbbséget, ahol új feladat lévén, kevés tapasztalati adattal rendelkezünk, illetve a legrégebben ellenőrzöttek, valamint ahol szükséges, ott az utóellenőrzések kapjanak elsőbbsége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belső kontrollrendszer működtetésével kapcsolatos elvárások érdekében javaslom ellenőrzésének beépítését is az ellenőrzési tervekbe.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Központi (pl.: kincstári, állami számvevőszéki) ellenőrzések megállapításainak utóellenőrzése (intézkedési tervek végrehajtása).</w:t>
      </w:r>
    </w:p>
    <w:p>
      <w:pPr>
        <w:pStyle w:val="Szvegtrzs3"/>
        <w:rPr>
          <w:color w:val="000000"/>
        </w:rPr>
      </w:pPr>
      <w:r>
        <w:rPr>
          <w:color w:val="000000"/>
        </w:rPr>
        <w:t>A belső ellenőrzési munkaterv legfontosabb célja, hogy az ellenőrzések segítsék elő az állami és az önkormányzati saját források, valamint az önkormányzati vagyon felhasználásának átláthatóságát. A gazdálkodást végző Polgármesteri Hivatal által ellátott tevékenység ellenőrzése mellett lássa el az intézményi felügyeleti jellegű ellenőrzést is. Az ellenőrzési eljárásokat az államháztartási irányelvek és a nemzetközi ellenőrzési standardok figyelembevételével kell kidolgozni.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center" w:pos="1620" w:leader="none"/>
        </w:tabs>
        <w:spacing w:before="0" w:after="120"/>
        <w:rPr>
          <w:szCs w:val="22"/>
        </w:rPr>
      </w:pPr>
      <w:r>
        <w:rPr>
          <w:szCs w:val="22"/>
        </w:rPr>
        <w:t xml:space="preserve">Hévíz, 2022. november 3.            </w:t>
      </w:r>
    </w:p>
    <w:p>
      <w:pPr>
        <w:pStyle w:val="Heading4"/>
        <w:spacing w:before="0" w:after="0"/>
        <w:ind w:left="5954" w:hanging="0"/>
        <w:rPr>
          <w:szCs w:val="22"/>
        </w:rPr>
      </w:pPr>
      <w:r>
        <w:rPr>
          <w:szCs w:val="22"/>
        </w:rPr>
      </w:r>
    </w:p>
    <w:p>
      <w:pPr>
        <w:pStyle w:val="Heading4"/>
        <w:spacing w:before="0" w:after="0"/>
        <w:ind w:left="5954" w:hanging="0"/>
        <w:rPr/>
      </w:pPr>
      <w:r>
        <w:rPr/>
      </w:r>
    </w:p>
    <w:p>
      <w:pPr>
        <w:pStyle w:val="Heading4"/>
        <w:spacing w:before="0" w:after="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rPr/>
      </w:pPr>
      <w:r>
        <w:rPr>
          <w:b/>
          <w:szCs w:val="22"/>
        </w:rPr>
        <w:tab/>
        <w:t>Dr. Tüske Róbert</w:t>
      </w:r>
    </w:p>
    <w:p>
      <w:pPr>
        <w:pStyle w:val="Normal"/>
        <w:tabs>
          <w:tab w:val="clear" w:pos="708"/>
          <w:tab w:val="center" w:pos="6804" w:leader="none"/>
        </w:tabs>
        <w:rPr>
          <w:szCs w:val="22"/>
        </w:rPr>
      </w:pPr>
      <w:r>
        <w:rPr>
          <w:szCs w:val="22"/>
        </w:rPr>
        <w:tab/>
        <w:t xml:space="preserve">jegyző </w:t>
      </w:r>
    </w:p>
    <w:p>
      <w:pPr>
        <w:pStyle w:val="Normal"/>
        <w:tabs>
          <w:tab w:val="clear" w:pos="708"/>
          <w:tab w:val="center" w:pos="6804" w:leader="none"/>
        </w:tabs>
        <w:rPr>
          <w:szCs w:val="22"/>
        </w:rPr>
      </w:pPr>
      <w:r>
        <w:rPr>
          <w:szCs w:val="22"/>
        </w:rPr>
        <w:tab/>
        <w:t>Hévízi Polgármesteri Hivatal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ind w:left="6379" w:firstLine="567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18" w:right="1287" w:gutter="0" w:header="0" w:top="899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068" w:hanging="360"/>
      </w:pPr>
      <w:rPr/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120" w:leader="none"/>
      </w:tabs>
      <w:spacing w:before="0" w:after="24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before="0" w:after="120"/>
      <w:ind w:left="703" w:hanging="703"/>
      <w:jc w:val="both"/>
    </w:pPr>
    <w:rPr>
      <w:b/>
      <w:szCs w:val="22"/>
    </w:rPr>
  </w:style>
  <w:style w:type="paragraph" w:styleId="Szvegtrzsbehzssal3">
    <w:name w:val="Szövegtörzs behúzással 3"/>
    <w:basedOn w:val="Normal"/>
    <w:qFormat/>
    <w:pPr>
      <w:autoSpaceDE w:val="false"/>
      <w:ind w:left="357" w:hanging="0"/>
      <w:jc w:val="both"/>
    </w:pPr>
    <w:rPr>
      <w:sz w:val="22"/>
      <w:szCs w:val="22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color w:val="0000FF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b/>
      <w:sz w:val="36"/>
      <w:szCs w:val="20"/>
    </w:rPr>
  </w:style>
  <w:style w:type="paragraph" w:styleId="Szvegtrzs3">
    <w:name w:val="Szövegtörzs 3"/>
    <w:basedOn w:val="Normal"/>
    <w:qFormat/>
    <w:pPr>
      <w:spacing w:before="0" w:after="120"/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1:00Z</dcterms:created>
  <dc:creator>Anya</dc:creator>
  <dc:description/>
  <cp:keywords/>
  <dc:language>en-US</dc:language>
  <cp:lastModifiedBy>Csongrádiné Olasz Sára</cp:lastModifiedBy>
  <cp:lastPrinted>2015-09-03T13:57:00Z</cp:lastPrinted>
  <dcterms:modified xsi:type="dcterms:W3CDTF">2022-11-08T07:52:00Z</dcterms:modified>
  <cp:revision>3</cp:revision>
  <dc:subject/>
  <dc:title>Előterjesztés Keszthely Város Önkormányzatának</dc:title>
</cp:coreProperties>
</file>